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postępowaniu o zamówienie publiczne o wartości poniżej 130.000,00 zł dla zadania pn. </w:t>
      </w:r>
      <w:r>
        <w:rPr>
          <w:rFonts w:cs="Arial" w:ascii="Arial" w:hAnsi="Arial"/>
          <w:b/>
          <w:bCs/>
        </w:rPr>
        <w:t>Utrzymanie obiektów wybudowanych w ramach Projektu MRG i MRG2 na terenie Nadleśnictwa „Śnieżka”,</w:t>
      </w:r>
      <w:r>
        <w:rPr>
          <w:rFonts w:cs="Arial" w:ascii="Arial" w:hAnsi="Arial"/>
        </w:rPr>
        <w:t xml:space="preserve"> 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jc w:val="both"/>
        <w:rPr>
          <w:b/>
          <w:b/>
          <w:bCs/>
          <w:color w:val="000000"/>
        </w:rPr>
      </w:pPr>
      <w:r>
        <w:rPr>
          <w:rFonts w:cs="Arial" w:ascii="Arial" w:hAnsi="Arial"/>
        </w:rPr>
        <w:t xml:space="preserve">Oferujemy wykonanie przedmiotu zamówienia na zadanie pn: </w:t>
      </w:r>
      <w:r>
        <w:rPr>
          <w:rFonts w:cs="Arial" w:ascii="Arial" w:hAnsi="Arial"/>
          <w:b/>
          <w:bCs/>
        </w:rPr>
        <w:t>Utrzymanie obiektów wybudowanych w ramach Projektu MRG i MRG2 na terenie Nadleśnictwa „Śnieżka”,</w:t>
      </w:r>
    </w:p>
    <w:p>
      <w:pPr>
        <w:pStyle w:val="Paragrafy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łączną cenę ryczałtową brutto: ............................................... zł, 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Łączna cena ne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/>
      </w:pPr>
      <w:r>
        <w:rPr>
          <w:rFonts w:cs="Arial" w:ascii="Arial" w:hAnsi="Arial"/>
          <w:b/>
          <w:color w:val="000000"/>
          <w:sz w:val="24"/>
          <w:szCs w:val="24"/>
        </w:rPr>
        <w:t>Oferujemy ceny jednostkowe za poszczególne czynności według następujących stawek: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817"/>
        <w:gridCol w:w="1064"/>
        <w:gridCol w:w="1510"/>
        <w:gridCol w:w="1342"/>
        <w:gridCol w:w="51"/>
        <w:gridCol w:w="873"/>
        <w:gridCol w:w="1412"/>
        <w:gridCol w:w="977"/>
      </w:tblGrid>
      <w:tr>
        <w:trPr>
          <w:trHeight w:val="4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Nazw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Koszenie ilość m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yszczenie wodospustów szt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ena jednostkowa netto za m² lub za szt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Razem 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Jednostkow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brutto za m²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lub za szt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Razem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en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Karpniki obiekt 6 oddz. 1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4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i Janowice obiekt 7a i 7b oddz. 76 i 7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3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Janowice  oddz. 41b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Janowice oddz. 46k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4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5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Janowice oddz. 46 cd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6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Staniszów oddz.5c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7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bszar mokradłowy Staniszów oddz. 8m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8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Parkowy  Staniszów oddz. 1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9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przeciwpowodziowy Staniszów oddz. 2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3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0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Podgórzyn obiekt  4a-4i oddz. 82 i 8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4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1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zbiornik Podgórzyn obiekt 5a-5d oddz. 85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5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2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Podgórzyn oddz. 9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7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3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szlak Karpniki oddz. 104m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10 szt. pojedynczych x 3 czyszczenia =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30 sztuk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Karpniki oddz. 1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5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Karpniki oddz. 114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6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bszar mokradłowy Karpniki oddz. 131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7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bszar mokradłowy Karpniki oddz. 114n i obszar mokradłowy Karpniki oddz. 114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8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Karpniki oddz. 116m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9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bszar mokradłowy Miłków oddz. 77c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6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0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Maciejowa obiekt  8 oddz. 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4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1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Maciejowa oddz. 17f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9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2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zbiornik Maciejowa oddz. 30h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9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3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kaszyca Podgórzyn oddz. 9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2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4.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szlak Strużnica oddz. 155j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8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5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Szlak Strużnica oddz. 155j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29 szt.  podwójnych x 3 czyszczenia =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87 sztu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RAZEM :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5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14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4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2-07-18T12:46:00Z</dcterms:modified>
  <cp:revision>17</cp:revision>
  <dc:subject/>
  <dc:title/>
</cp:coreProperties>
</file>